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Закріплення набутих умінь, навичок з баскетболу. Прийом заліку – передача м’яча в парах за 30 секунд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; методику організації самостійних занять;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(витривалості,  швидкості)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цілеспрямован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2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’ят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набутих умінь, навичок. Прийом заліку – передача м’яча в парах за 30 секунд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Ловінн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 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Укривання м’яча під час обведення суперни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витривалості,  швидк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7:00Z</dcterms:created>
  <dc:creator>Admin</dc:creator>
  <dc:description/>
  <cp:keywords/>
  <dc:language>en-US</dc:language>
  <cp:lastModifiedBy>Fizruk</cp:lastModifiedBy>
  <dcterms:modified xsi:type="dcterms:W3CDTF">2018-10-24T12:44:00Z</dcterms:modified>
  <cp:revision>3</cp:revision>
  <dc:subject/>
  <dc:title/>
</cp:coreProperties>
</file>